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ubordination et transcendance</w:t>
      </w:r>
    </w:p>
    <w:p>
      <w:pPr>
        <w:pStyle w:val="Normal"/>
        <w:rPr>
          <w:rFonts w:ascii="Arial" w:hAnsi="Arial" w:cs="Arial"/>
          <w:sz w:val="18"/>
        </w:rPr>
      </w:pPr>
      <w:r>
        <w:rPr>
          <w:rFonts w:cs="Arial" w:ascii="Arial" w:hAnsi="Arial"/>
          <w:sz w:val="18"/>
        </w:rPr>
        <w:t>Johan Falk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ce à la tâche de résumer en quelques pages la signification essentielle de l’œuvre de Nicola, il est possible de déceler deux approches contradictoires – attitudes serait peut-être un terme plus approprié - de l’exploration créatrice de l’artiste. La première est l’approche révolutionnaire et agressive, défiant le spectateur d’accepter ou de rejeter des commandements ou dogmes sociaux moralement ambivalents tels que « Hurle ou tais-toi ! » ou « Sniffer ou ne pas sniffer. » Ce genre de déclarations brutales illustre bien le dilemme de celui ou de celle qui doit faire des choix difficiles et risqués, choisir son camp dans une société profondément conformiste, obnubilée par la peur du rejet. Soit on le fait, soit on ne le fait pas. Ces choix vont déterminer ce que vous êtes : un bourgeois conformiste, ou un esprit libre qui défie les valeurs de la société. Une autre déclaration, plus forte peut-être à cause de son caractère sexuel, sadomasochiste et révélateur, encore que nettement moins politique, concerne le besoin d’exposer notre nature la plus intime et de nous mettre à la merci d’un éventuel antagoniste : « Coupe-moi en morceaux ! » Ces mots, tracés sur une œuvre majeure de  Nicola (présentée en 1994 dans le cadre de l’exposition « Femmes fatales »), entouraient la silhouette d’une tête humaine, image symbolique omniprésente dans l’imagerie de Nicola ; ils étaient accompagnée de dessous très sexy, collés à la surface par d’épaisses couches de peinture. Si ces mots étaient manuscrits, ils pourraient être interprétés comme une invite, signe de confiance et de confidentialité. Mais Nicola utilise des pochoirs, donnant ainsi un caractère anonyme et distancié au message, qui pourrait être écrit par un maître chanteur. De nouveau, la relation avec l’artiste, ou avec ce qu’elle représente, constitue un risque potentiel. La surface est couverte d’éclaboussures rouges, pareilles à du sang giclant d’une veine tranchée. Les sous-vêtements sont éparpillés sur la silhouette de la tête, comme s’ils avaient été violemment arrachés au corps. Nous devenons les témoins d’un viol, que nous aurions pu commettre nous-mêmes. Afin de parachever cet affront, nous sommes invités à démembrer le corps de la  victime. Que nous acceptions ou non cette invitation, nous sommes complices. L’artiste nous entraîne dans un monde de bruit et de fureur, de crises personnelles, de traumatismes, d’autodestruction : une confrontation brutale qui menace notre stabilité et notre sécurité, nous rendant prudents, insensibles, conventionnels. Ce défi est au cœur de l’œuvre de Nicola, qui nous contraint à faire face à notre lutte, souvent involontaire, contre la rébellion et la tendance à l’insubordination.</w:t>
      </w:r>
    </w:p>
    <w:p>
      <w:pPr>
        <w:pStyle w:val="Normal"/>
        <w:rPr>
          <w:rFonts w:ascii="Arial" w:hAnsi="Arial" w:cs="Arial"/>
          <w:sz w:val="18"/>
        </w:rPr>
      </w:pPr>
      <w:r>
        <w:rPr>
          <w:rFonts w:cs="Arial" w:ascii="Arial" w:hAnsi="Arial"/>
          <w:sz w:val="18"/>
        </w:rPr>
        <w:t>Hommage au chaos et à l’irresponsabilité ? Loin de là. Il s’agit en quelque sorte d’une intellectualité inversée. La réflexion politique, philosophique et existentielle donne naissance à de brèves déclarations, presque simplistes, mais qui contiennent la quintessence de la pensée politique et philosophique déterminant toute la démarche de Nicola.</w:t>
      </w:r>
    </w:p>
    <w:p>
      <w:pPr>
        <w:pStyle w:val="Normal"/>
        <w:rPr>
          <w:rFonts w:ascii="Arial" w:hAnsi="Arial" w:cs="Arial"/>
          <w:sz w:val="18"/>
        </w:rPr>
      </w:pPr>
      <w:r>
        <w:rPr>
          <w:rFonts w:cs="Arial" w:ascii="Arial" w:hAnsi="Arial"/>
          <w:sz w:val="18"/>
        </w:rPr>
        <w:t>La seconde approche est en contradiction avec cette tentative de transformer des idées révolutionnaires en incarnations de désirs, expériences et réflexions personnels, avec un sujet spécifique. Entre les mains d’un penseur radical, cela devient punk, et c’est ainsi que Nicola aborde les questions métaphysiques, religieuses et existentielles, loin des problèmes « réels » et du processus de la pensée (de la verbalisation de la pensée) issus de l’existence urbaine.</w:t>
      </w:r>
    </w:p>
    <w:p>
      <w:pPr>
        <w:pStyle w:val="Normal"/>
        <w:rPr>
          <w:rFonts w:ascii="Arial" w:hAnsi="Arial" w:cs="Arial"/>
          <w:sz w:val="18"/>
        </w:rPr>
      </w:pPr>
      <w:r>
        <w:rPr>
          <w:rFonts w:cs="Arial" w:ascii="Arial" w:hAnsi="Arial"/>
          <w:sz w:val="18"/>
        </w:rPr>
        <w:t>Un exemple sublime et déjà ancien en est les « Pénétrables », manteaux multiples pouvant accueillir jusqu’à dix personnes, peau collective dont les porteurs deviennent Un, concrétisant ainsi la notion de Nicola selon laquelle l’être humain a le pouvoir, et le désir inné, de transcender ses limites mentales en les dépersonnalisant. Le corps devient alors un simple réceptacle, sans visage ni particularités anatomiques, interdisant de juger ou de rejeter ; les individus ne sont plus que des entités physiques vulnérables exposées les unes aux autres, dont la source unique et commune est la nature. Bien que les « Pénétrables » puissent être considérés comme des symboles de l’extrémisme politique et de l’idéal socialiste d’égalité et d’unification, une telle conception les rendrait banals, les privant de leur complexité et de leur beauté – de tout le message dont ils sont porteurs, incarnation de la notion de liberté absolue, d’une existence unisexuelle interdisant d’ « étiqueter » la sexualité. Mère et fils, père et fille, sont libérés de leur rôles les limitant à n’être que les récipients d’une moralité artificielle et inventée, opposée à la nature.</w:t>
      </w:r>
    </w:p>
    <w:p>
      <w:pPr>
        <w:pStyle w:val="Normal"/>
        <w:rPr>
          <w:rFonts w:ascii="Arial" w:hAnsi="Arial" w:cs="Arial"/>
          <w:sz w:val="18"/>
        </w:rPr>
      </w:pPr>
      <w:r>
        <w:rPr>
          <w:rFonts w:cs="Arial" w:ascii="Arial" w:hAnsi="Arial"/>
          <w:sz w:val="18"/>
        </w:rPr>
        <w:t>En prenant en considérations ces aspects-clefs de la démarche de Nicola, ces diverses approches de la nature humaine, de notre être physique et mental devenu civilisé et urbanisé, nous voyons apparaître dans l’œuvre de Nicola une vision complexe de l’être humain, avec sa dualité et ses contradictions. Lorsque tombent les murs qui protègent notre piètre perception du moi, nous avons la possibilité de soumettre à notre volonté la structure autoritaire de la société, de telle sorte que celle-ci ne pourra plus jamais être confondue avec ce que nous sommes vraiment.</w:t>
      </w:r>
    </w:p>
    <w:p>
      <w:pPr>
        <w:pStyle w:val="Normal"/>
        <w:rPr>
          <w:rFonts w:ascii="Arial" w:hAnsi="Arial" w:cs="Arial"/>
          <w:sz w:val="18"/>
        </w:rPr>
      </w:pPr>
      <w:r>
        <w:rPr>
          <w:rFonts w:cs="Arial" w:ascii="Arial" w:hAnsi="Arial"/>
          <w:sz w:val="18"/>
        </w:rPr>
        <w:t>(traduction Frank Straschitz)</w:t>
      </w:r>
    </w:p>
    <w:p>
      <w:pPr>
        <w:pStyle w:val="Normal"/>
        <w:rPr>
          <w:rFonts w:ascii="Arial" w:hAnsi="Arial" w:cs="Arial"/>
          <w:sz w:val="18"/>
        </w:rPr>
      </w:pPr>
      <w:r>
        <w:rPr>
          <w:rFonts w:cs="Arial" w:ascii="Arial" w:hAnsi="Arial"/>
          <w:sz w:val="18"/>
        </w:rPr>
      </w:r>
    </w:p>
    <w:p>
      <w:pPr>
        <w:pStyle w:val="Normal"/>
        <w:rPr>
          <w:rFonts w:ascii="Arial" w:hAnsi="Arial" w:cs="Arial"/>
          <w:b/>
          <w:b/>
          <w:sz w:val="18"/>
          <w:lang w:val="en-GB"/>
        </w:rPr>
      </w:pPr>
      <w:r>
        <w:rPr>
          <w:rFonts w:cs="Arial" w:ascii="Arial" w:hAnsi="Arial"/>
          <w:b/>
          <w:sz w:val="18"/>
          <w:lang w:val="en-GB"/>
        </w:rPr>
        <w:t>NICOLA L</w:t>
      </w:r>
    </w:p>
    <w:p>
      <w:pPr>
        <w:pStyle w:val="Normal"/>
        <w:rPr>
          <w:rFonts w:ascii="Arial" w:hAnsi="Arial" w:cs="Arial"/>
          <w:b/>
          <w:b/>
          <w:i/>
          <w:i/>
          <w:sz w:val="18"/>
          <w:lang w:val="en-GB"/>
        </w:rPr>
      </w:pPr>
      <w:r>
        <w:rPr>
          <w:rFonts w:cs="Arial" w:ascii="Arial" w:hAnsi="Arial"/>
          <w:b/>
          <w:i/>
          <w:sz w:val="18"/>
          <w:lang w:val="en-GB"/>
        </w:rPr>
        <w:t>Nine Historic Hysteric Women</w:t>
      </w:r>
    </w:p>
    <w:p>
      <w:pPr>
        <w:pStyle w:val="Normal"/>
        <w:rPr>
          <w:rFonts w:ascii="Arial" w:hAnsi="Arial" w:cs="Arial"/>
          <w:sz w:val="18"/>
        </w:rPr>
      </w:pPr>
      <w:r>
        <w:rPr>
          <w:rFonts w:cs="Arial" w:ascii="Arial" w:hAnsi="Arial"/>
          <w:sz w:val="18"/>
        </w:rPr>
        <w:t>Galerie Patricia Dorfmann</w:t>
      </w:r>
    </w:p>
    <w:p>
      <w:pPr>
        <w:pStyle w:val="Normal"/>
        <w:rPr>
          <w:rFonts w:ascii="Arial" w:hAnsi="Arial" w:cs="Arial"/>
          <w:sz w:val="18"/>
        </w:rPr>
      </w:pPr>
      <w:r>
        <w:rPr>
          <w:rFonts w:cs="Arial" w:ascii="Arial" w:hAnsi="Arial"/>
          <w:sz w:val="18"/>
        </w:rPr>
        <w:t>11 mai – 24 juin 200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36:00Z</dcterms:created>
  <dc:creator>straschitz frank</dc:creator>
  <dc:description/>
  <dc:language>en-US</dc:language>
  <cp:lastModifiedBy>Secretariat_3</cp:lastModifiedBy>
  <dcterms:modified xsi:type="dcterms:W3CDTF">2006-05-19T17:58:00Z</dcterms:modified>
  <cp:revision>12</cp:revision>
  <dc:subject/>
  <dc:title>Insubordination et transcen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548291</vt:r8>
  </property>
  <property fmtid="{D5CDD505-2E9C-101B-9397-08002B2CF9AE}" pid="3" name="_AuthorEmail">
    <vt:lpwstr>martine.straschitz1@libertysurf.fr</vt:lpwstr>
  </property>
  <property fmtid="{D5CDD505-2E9C-101B-9397-08002B2CF9AE}" pid="4" name="_AuthorEmailDisplayName">
    <vt:lpwstr>Martine Straschitz</vt:lpwstr>
  </property>
  <property fmtid="{D5CDD505-2E9C-101B-9397-08002B2CF9AE}" pid="5" name="_EmailSubject">
    <vt:lpwstr>traductions Nicola</vt:lpwstr>
  </property>
</Properties>
</file>